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к проекту решения Совета муниципального района «Шилкинский район» «Об установлении базового размера арендной платы на 2019 го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района 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становлении базового размера арендной платы на 2019 год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614 Гражданского кодекса Российской Федерации размер арендной платы может изменяться не чаще одного раза в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расчета арендной платы за пользование имуществом, находящимся в муниципальной собственности муниципального района «Шилкинский район»,  разработана в соответствии с Положением об аренде имущества, находящегося в муниципальной собственности муниципального района «Шилкинский район», утвержденными решением Совета муниципального района «Шилкинский район» (далее – Совет) от 25.11.2010 г. № 193. Базовый размер арендной платы на 2018 год утвержден решением Совета от 08.09.2017 г. № 339 в размере 12,0 руб.</w:t>
      </w:r>
    </w:p>
    <w:p>
      <w:pPr>
        <w:pStyle w:val="Heading1"/>
        <w:spacing w:lineRule="atLeast" w:line="288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В соответствии с пунктом 1 статьи 1 Федерального закона от 05 декабря 2017 года № 362-ФЗ «О федеральном бюджете на 2018 год и на плановый период 2019 и 2020 годов»  уровень инфляции на декабрь 2019 года к декабрю 2018 года составляет 4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азового размера на 4% (базовый размер арендной платы за пользование объектами недвижимого и движимого муниципального имущества в размере 12руб.50коп. за 1 кв. м в год), позволит получить дополнительный доход в бюджет в размере 17,6 тыс. руб.</w:t>
      </w:r>
    </w:p>
    <w:p>
      <w:pPr>
        <w:pStyle w:val="ConsPlusNormal"/>
        <w:ind w:firstLine="709"/>
        <w:jc w:val="both"/>
        <w:rPr/>
      </w:pPr>
      <w:r>
        <w:rPr/>
        <w:t xml:space="preserve">Иные возможные варианты достижения цели регулирования проекта решения, а также выводы о целесообразности и эффективности выбранного способа регулирования отсутствуют, поскольку регулирование вопросов аренды муниципального имущества и применение методики определения и расчета арендной платы за пользование имуществом, находящимся в муниципальной собственности муниципального района «Шилкинский район», возможно только путем принятия  решения Советом муниципального района «Шилкинский район».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                                          И.В. Зобнина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47:00Z</dcterms:created>
  <dc:creator>Ирина Викторовна Зобнина</dc:creator>
  <dc:description/>
  <dc:language>en-US</dc:language>
  <cp:lastModifiedBy>Ирина Викторовна Зобнина</cp:lastModifiedBy>
  <cp:lastPrinted>2018-02-01T10:27:00Z</cp:lastPrinted>
  <dcterms:modified xsi:type="dcterms:W3CDTF">2018-08-30T04:51:00Z</dcterms:modified>
  <cp:revision>3</cp:revision>
  <dc:subject/>
  <dc:title/>
</cp:coreProperties>
</file>